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/>
        <w:drawing>
          <wp:inline distT="0" distB="0" distL="0" distR="0">
            <wp:extent cx="6117590" cy="126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м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разований Республики Татарстан,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м местных отделений ТРО ВПП «Единая Росс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ю Вам для работы электронную версию Концепции «Социально-демографическая модель благополучной – крепкой семьи Татарстана» и Комплексную целевую программу «Семья Татарстана – крепкая семья» в контексте Национального проекта «Демография», подготовленных Центром семьи и демографии Академии наук Республики Татарста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ознакомиться с данными материалами и использовать их в работе в Вашем муниципальном образовании в целях улучшения демографической ситу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176 л. в 1 экз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С уважением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го Совета Р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рабочей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онтролю за ис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циональных проектов в РТ                                                              Т.П.Лари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огданова К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292-15-33</w:t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31:00Z</dcterms:created>
  <dc:creator>Рустем</dc:creator>
  <dc:description/>
  <cp:keywords/>
  <dc:language>en-US</dc:language>
  <cp:lastModifiedBy>Приемная Ларионовой</cp:lastModifiedBy>
  <cp:lastPrinted>2019-05-20T15:03:00Z</cp:lastPrinted>
  <dcterms:modified xsi:type="dcterms:W3CDTF">2019-07-25T11:37:00Z</dcterms:modified>
  <cp:revision>5</cp:revision>
  <dc:subject/>
  <dc:title/>
</cp:coreProperties>
</file>